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Observational learning or “Social Learning,” is learning that occurs as a function of observing, retaining, and replicating behavior shown by others.  This style of learning is based off the work of Albert Bandura.  A few colleagues along with himself, showed  through many experiments that learning doesn’t always have to have consequences.  Learning can be a very simple process in which you observe someone else’s activity.   There are four steps that make up Observational Learning.  These steps include, Attention (individual seeks something in environment), Retention (remembers what he/she saw), Reproduction (he/she copies what they noticed), Motivation (environment delivers a consequence that changes behavi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30:00Z</dcterms:created>
  <dc:creator>029354</dc:creator>
  <dc:description/>
  <cp:keywords/>
  <dc:language>en-US</dc:language>
  <cp:lastModifiedBy>029354</cp:lastModifiedBy>
  <dcterms:modified xsi:type="dcterms:W3CDTF">2008-04-14T17:48:00Z</dcterms:modified>
  <cp:revision>1</cp:revision>
  <dc:subject/>
  <dc:title/>
</cp:coreProperties>
</file>